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podsticajima u privredi Republike Srpske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Petoj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redovnoj </w:t>
      </w:r>
      <w:r>
        <w:rPr>
          <w:rFonts w:cs="Calibri" w:ascii="Cambria" w:hAnsi="Cambria"/>
          <w:sz w:val="24"/>
          <w:szCs w:val="24"/>
          <w:lang w:val="sr-CS"/>
        </w:rPr>
        <w:t xml:space="preserve">sjednici održanoj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RS"/>
        </w:rPr>
        <w:t>.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zakona o </w:t>
      </w:r>
      <w:r>
        <w:rPr>
          <w:rFonts w:eastAsia="Calibri" w:cs="Cambria" w:ascii="Cambria" w:hAnsi="Cambria"/>
          <w:sz w:val="24"/>
          <w:szCs w:val="24"/>
          <w:lang w:val="sr-RS"/>
        </w:rPr>
        <w:t>podsticajima u privredi Republike Srpske –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Ilija Tamindžija, Nedeljko Ćor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Danijel Jošić,  Zoran Lukić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Ljubimko Čakalj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an Rad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o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Mladen Laz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privrede i preduzetništv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Latn-RS"/>
        </w:rPr>
        <w:t xml:space="preserve"> 10.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unutršnjoj plovidbi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RS"/>
        </w:rPr>
        <w:t>Prijedlog zakona o unutrašnjoj plovidbi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Ilija Tamindžija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Nedeljko Ćor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Danijel Jošić, Ljubimko Čakalj i Zoran Lukić, članovi Odbora.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Milan Radović i Miladin Stan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</w:t>
      </w:r>
      <w:r>
        <w:rPr>
          <w:rFonts w:cs="Calibri" w:ascii="Cambria" w:hAnsi="Cambria"/>
          <w:sz w:val="24"/>
          <w:szCs w:val="24"/>
          <w:lang w:val="sr-RS"/>
        </w:rPr>
        <w:t>nijela</w:t>
      </w:r>
      <w:r>
        <w:rPr>
          <w:rFonts w:cs="Calibri" w:ascii="Cambria" w:hAnsi="Cambria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Vesna Vožni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saobraćaja i veza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2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bezbjednosti kritičnih infrastruktura u Republici Srpsko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RS"/>
        </w:rPr>
        <w:t>Prijedlog zakona o bezbjednosti kritičnih infrastruktura u Republici Srpskoj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Ilija Tamindžija, Nedeljko Ćor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Danijel Još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n Rad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i 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o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Nemanja Pip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unutrašnjih poslov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porezu na dob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RS"/>
        </w:rPr>
        <w:t>Prijedlog zakona o izmjenama i dopunama Zakona o porezu na dobit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Nedeljko Ćor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Ilija Tamindžij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Danijel Jošić, Ljubimko Čakalj i Zoran Lukić, članovi Odbora.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adin Stan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i 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Obrazloženje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rijedloga zakona pod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ni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Slobodanka Popov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 xml:space="preserve">Maksim Skoko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053-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10.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društvima za osigur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>nj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</w:t>
      </w:r>
      <w:r>
        <w:rPr>
          <w:rFonts w:eastAsia="Calibri" w:cs="Cambria" w:ascii="Cambria" w:hAnsi="Cambria"/>
          <w:sz w:val="24"/>
          <w:szCs w:val="24"/>
          <w:lang w:val="sr-RS"/>
        </w:rPr>
        <w:t>zakona o izmjenama i dopunama Zakona o društvima za osigur</w:t>
      </w:r>
      <w:r>
        <w:rPr>
          <w:rFonts w:eastAsia="Calibri" w:cs="Cambria" w:ascii="Cambria" w:hAnsi="Cambria"/>
          <w:sz w:val="24"/>
          <w:szCs w:val="24"/>
          <w:lang w:val="sr-Latn-RS"/>
        </w:rPr>
        <w:t>a</w:t>
      </w:r>
      <w:r>
        <w:rPr>
          <w:rFonts w:eastAsia="Calibri" w:cs="Cambria" w:ascii="Cambria" w:hAnsi="Cambria"/>
          <w:sz w:val="24"/>
          <w:szCs w:val="24"/>
          <w:lang w:val="sr-RS"/>
        </w:rPr>
        <w:t>nj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Nedeljko Ćorić, Ilija Tamindžija, Danijel Još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 Miladin Stan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i 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Snježana Rud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finans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053-5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10.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unutršnjem platnom promet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</w:t>
      </w:r>
      <w:r>
        <w:rPr>
          <w:rFonts w:eastAsia="Calibri" w:cs="Cambria" w:ascii="Cambria" w:hAnsi="Cambria"/>
          <w:sz w:val="24"/>
          <w:szCs w:val="24"/>
          <w:lang w:val="sr-RS"/>
        </w:rPr>
        <w:t>zakona o izmjenama i dopunama Zakona o unutrašnjem platnom promet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Nedeljko Ćorić,  Ilija Tamindžija, Danijel Još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 Miladin Stan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i 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Snježana Rud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finans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 w:val="false"/>
          <w:bCs/>
          <w:i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Cs w:val="24"/>
          <w:lang w:val="sr-Latn-RS"/>
        </w:rPr>
      </w:pPr>
      <w:r>
        <w:rPr>
          <w:rFonts w:cs="Calibri" w:ascii="Cambria" w:hAnsi="Cambria"/>
          <w:b/>
          <w:bCs/>
          <w:i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053-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 xml:space="preserve">0.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fiskalnim kasam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</w:t>
      </w:r>
      <w:r>
        <w:rPr>
          <w:rFonts w:eastAsia="Calibri" w:cs="Cambria" w:ascii="Cambria" w:hAnsi="Cambria"/>
          <w:sz w:val="24"/>
          <w:szCs w:val="24"/>
          <w:lang w:val="sr-RS"/>
        </w:rPr>
        <w:t>zakona o izmjenama i dopunama Zakona o fiskalnim kasam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Nedeljko Ćorić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Ilija Tamindžija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Danijel Još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 Miladin Stan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i 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Slobodanka Pop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finans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053-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10.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duvan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</w:t>
      </w:r>
      <w:r>
        <w:rPr>
          <w:rFonts w:eastAsia="Calibri" w:cs="Cambria" w:ascii="Cambria" w:hAnsi="Cambria"/>
          <w:sz w:val="24"/>
          <w:szCs w:val="24"/>
          <w:lang w:val="sr-RS"/>
        </w:rPr>
        <w:t>zakona o izmjenama i dopunama Zakona o duva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Nedeljko Ćorić, Ilija Tamindžija, Danijel Još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 Miladin Stan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i 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Dragana Jefić Radin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poljoprivrede, šumarstava i vodoprivred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8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trgovin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trgovini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Zoran Ješić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trgovine i turizma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doprinosima-prijedlog narodnog poslanika Jelene Trivić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izmjenama i dopunama Zakona o doprinosima</w:t>
      </w:r>
      <w:r>
        <w:rPr>
          <w:rFonts w:eastAsia="Calibri" w:cs="Cambria" w:ascii="Cambria" w:hAnsi="Cambria"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-</w:t>
      </w:r>
      <w:r>
        <w:rPr>
          <w:rFonts w:eastAsia="Calibri" w:cs="Cambria" w:ascii="Cambria" w:hAnsi="Cambria"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prijedlog narodnog poslanika Jelene Trivić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navedenog Nacrta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i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predlagač zakona, gospođa Jel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e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na Triv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narodni poslanik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, </w:t>
      </w:r>
      <w:r>
        <w:rPr>
          <w:rFonts w:cs="Calibri" w:ascii="Cambria" w:hAnsi="Cambria"/>
          <w:sz w:val="24"/>
          <w:szCs w:val="24"/>
          <w:lang w:val="sr-RS"/>
        </w:rPr>
        <w:t>većinom glasova ZA (</w:t>
      </w:r>
      <w:r>
        <w:rPr>
          <w:rFonts w:cs="Calibri" w:ascii="Cambria" w:hAnsi="Cambria"/>
          <w:sz w:val="24"/>
          <w:szCs w:val="24"/>
          <w:lang w:val="sr-CS"/>
        </w:rPr>
        <w:t xml:space="preserve">Maksim Skoko, Milutin Tasovac,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Nedeljko Ćorić, Danijel Jošić, Zoran Lukić i</w:t>
      </w:r>
      <w:r>
        <w:rPr>
          <w:rFonts w:cs="Calibri" w:ascii="Cambria" w:hAnsi="Cambria"/>
          <w:sz w:val="24"/>
          <w:szCs w:val="24"/>
          <w:lang w:val="sr-CS"/>
        </w:rPr>
        <w:t xml:space="preserve"> Ljubimko Čakalj</w:t>
      </w:r>
      <w:r>
        <w:rPr>
          <w:rFonts w:cs="Calibri" w:ascii="Cambria" w:hAnsi="Cambria"/>
          <w:sz w:val="24"/>
          <w:szCs w:val="24"/>
          <w:lang w:val="sr-RS"/>
        </w:rPr>
        <w:t>), 1 glasom PROTIV (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Ilija Tamindžija), </w:t>
      </w:r>
      <w:r>
        <w:rPr>
          <w:rFonts w:cs="Calibri" w:ascii="Cambria" w:hAnsi="Cambria"/>
          <w:sz w:val="24"/>
          <w:szCs w:val="24"/>
          <w:lang w:val="sr-CS"/>
        </w:rPr>
        <w:t>zauzeli stav da se pomenuti Nacrt zakona razmatra na Pe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10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naučnoistraživačkoj djelatno</w:t>
      </w:r>
      <w:r>
        <w:rPr>
          <w:rFonts w:cs="Cambria" w:ascii="Cambria" w:hAnsi="Cambria"/>
          <w:b/>
          <w:i/>
          <w:sz w:val="24"/>
          <w:lang w:val="sr-RS" w:eastAsia="bs-Cyrl-BA"/>
        </w:rPr>
        <w:t>s</w:t>
      </w:r>
      <w:r>
        <w:rPr>
          <w:rFonts w:cs="Cambria" w:ascii="Cambria" w:hAnsi="Cambria"/>
          <w:b/>
          <w:i/>
          <w:sz w:val="24"/>
          <w:lang w:val="sr-BA" w:eastAsia="bs-Cyrl-BA"/>
        </w:rPr>
        <w:t>ti i tehnološkom razvoj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izmjenama i dopunama Zakona o naučnoistraživačkoj djelatnosti i tehnološkom razvoj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Danijel Jošić, Ilija Tamindžij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i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jela je Željana Jovič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za naučnotehnološki razvoj, visoko obrazovanje i informaciono društvo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1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elektr</w:t>
      </w:r>
      <w:r>
        <w:rPr>
          <w:rFonts w:cs="Cambria" w:ascii="Cambria" w:hAnsi="Cambria"/>
          <w:b/>
          <w:i/>
          <w:sz w:val="24"/>
          <w:lang w:val="sr-Latn-RS" w:eastAsia="bs-Cyrl-BA"/>
        </w:rPr>
        <w:t>o</w:t>
      </w:r>
      <w:r>
        <w:rPr>
          <w:rFonts w:cs="Cambria" w:ascii="Cambria" w:hAnsi="Cambria"/>
          <w:b/>
          <w:i/>
          <w:sz w:val="24"/>
          <w:lang w:val="sr-BA" w:eastAsia="bs-Cyrl-BA"/>
        </w:rPr>
        <w:t>nskom potpisu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izmjenama i dopunama Zakona o elektronskom potpisu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jela je Željana Jovič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za naučnotehnološki razvoj, visoko obrazovanje i informaciono društvo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2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Garantnom fondu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izmjenama i dopunama Zakona o Garantnom fondu Republike Srpske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i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Snježana Rud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3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investicionim fondovi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izmjenama i dopunama Zakona o investicionim fondovim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 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jela je Snježana Rudić</w:t>
      </w:r>
      <w:r>
        <w:rPr>
          <w:rFonts w:cs="Calibri" w:ascii="Cambria" w:hAnsi="Cambria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Ministarstva finansija. 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053-1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javnim putevi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izmjenama i dopunama Zakona o javnim putevim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i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jela je Nataša Kost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saobraćaja i veza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5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geološkim istraživanji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izmjenama i dopunama Zakona o geološkim istraživanjim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 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Esad Salčin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6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posredovanju u zapošljavanju i pravima za vrijeme nezaposlenost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izmjenama i dopunama Zakona o posredovanju u zapošljavanju i pravima za vrijeme nezaposlenosti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 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o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Todor Skak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rada i boračko-invalidske zaštite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7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strategije infrasrukture kvaliteta proizvoda i usluga u Republici Srpskoj za period 2019-2023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</w:t>
      </w:r>
      <w:r>
        <w:rPr>
          <w:rFonts w:eastAsia="Calibri" w:cs="Cambria" w:ascii="Cambria" w:hAnsi="Cambria"/>
          <w:sz w:val="24"/>
          <w:szCs w:val="24"/>
          <w:lang w:val="sr-RS"/>
        </w:rPr>
        <w:t>strategije infrastrukture kvaliteta proizvoda i usluga  u Republici Srpskoj za period 2019-2023.godin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 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strategije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jela je Nataša Žug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za evropske integracije i međunarodnu saradnju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strategije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1053-18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0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zvještaja Komisije za koncesije Republike Srpske o radu i finansijski izvještaj za 2018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Petoj redovnoj sjednici održanoj 1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CS"/>
        </w:rPr>
        <w:t xml:space="preserve">. juna 2019. godine razmatrao je </w:t>
      </w:r>
      <w:r>
        <w:rPr>
          <w:rFonts w:eastAsia="Calibri" w:cs="Cambria" w:ascii="Cambria" w:hAnsi="Cambria"/>
          <w:sz w:val="24"/>
          <w:szCs w:val="24"/>
          <w:lang w:val="sr-RS"/>
        </w:rPr>
        <w:t>Izvještaj Komisije za koncesije Republike Srpske o radu i finansijski izvještaj za 2018.</w:t>
      </w:r>
      <w:r>
        <w:rPr>
          <w:rFonts w:eastAsia="Calibri" w:cs="Cambria" w:ascii="Cambria" w:hAnsi="Cambria"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 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Izvještaj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o je gospodin Nenad Rač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Komisije za koncesije Republike Srpske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Izvještaj Komisije za koncesije Republike Srpske</w:t>
      </w:r>
      <w:r>
        <w:rPr>
          <w:rFonts w:cs="Cambria" w:ascii="Cambria" w:hAnsi="Cambria"/>
          <w:sz w:val="24"/>
          <w:lang w:val="sr-BA" w:eastAsia="bs-Cyrl-BA"/>
        </w:rPr>
        <w:t xml:space="preserve"> o radu i finansijski izvještaj za 2018. godinu</w:t>
      </w:r>
      <w:r>
        <w:rPr>
          <w:rFonts w:cs="Calibri" w:ascii="Cambria" w:hAnsi="Cambria"/>
          <w:sz w:val="24"/>
          <w:szCs w:val="24"/>
          <w:lang w:val="sr-CS"/>
        </w:rPr>
        <w:t xml:space="preserve">, razmatra na P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i/>
          <w:i/>
          <w:sz w:val="24"/>
          <w:szCs w:val="24"/>
          <w:lang w:val="sr-C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outlineLvl w:val="6"/>
      <w:rPr>
        <w:rFonts w:ascii="Cambria" w:hAnsi="Cambria" w:cs="Cambria"/>
        <w:sz w:val="14"/>
        <w:szCs w:val="14"/>
        <w:lang w:val="sr-Latn-RS"/>
      </w:rPr>
    </w:pPr>
    <w:r>
      <w:rPr>
        <w:rFonts w:eastAsia="Cambria" w:cs="Cambria" w:ascii="Cambria" w:hAnsi="Cambria"/>
        <w:sz w:val="14"/>
        <w:szCs w:val="14"/>
        <w:lang w:val="sr-Latn-RS"/>
      </w:rPr>
      <w:t xml:space="preserve">           </w:t>
    </w: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  <w:r>
      <w:rPr>
        <w:rFonts w:cs="Cambria" w:ascii="Cambria" w:hAnsi="Cambria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9-07-17T12:21:00Z</dcterms:modified>
  <cp:revision>7</cp:revision>
  <dc:subject/>
  <dc:title>Датум, 10</dc:title>
</cp:coreProperties>
</file>